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20, 2008</w:t>
      </w:r>
    </w:p>
    <w:p>
      <w:pPr>
        <w:pStyle w:val="Normal"/>
        <w:rPr/>
      </w:pPr>
      <w:r>
        <w:rPr/>
        <w:t>Chapter #7 FIAE</w:t>
      </w:r>
    </w:p>
    <w:p>
      <w:pPr>
        <w:pStyle w:val="Normal"/>
        <w:rPr/>
      </w:pPr>
      <w:r>
        <w:rPr/>
      </w:r>
    </w:p>
    <w:p>
      <w:pPr>
        <w:pStyle w:val="Normal"/>
        <w:rPr/>
      </w:pPr>
      <w:r>
        <w:rPr/>
        <w:tab/>
        <w:t xml:space="preserve">This chapter talks about grades and what grades mean. Most educators don’t spend enough time on what the grades represent. They are not discussed with other teachers. It’s like each teacher has their own way of grading. A lot of teachers also grade according to the students background, which in a way is good for differentiated instruction. This is so long as they don’t look at the negative aspects of the student. The most important problem with grading is that the majority of grades do not show mastery. The teacher for every student should have the same expectations; however they have to remember that all students learn at different rates. Teachers should have a clear understanding of what each grade means in their classroom. </w:t>
        <w:br/>
      </w:r>
    </w:p>
    <w:p>
      <w:pPr>
        <w:pStyle w:val="Normal"/>
        <w:rPr/>
      </w:pPr>
      <w:r>
        <w:rPr/>
        <w:tab/>
        <w:t xml:space="preserve">I think that grading will be one of the hardest aspects of differentiated instruction that I learn about. I have a very hard time understanding how I am going to grade these students according to mastery. I also don’t want to grade on who’s was the best and who did not complete something. I want to know how exactly I am going to grade each individual’s mastery. I am very nervous that I will teach all this differentiated instruction in my classroom but when it comes to grading will refer back to old grading methods that don’t show students mast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22:00Z</dcterms:created>
  <dc:creator>Student</dc:creator>
  <dc:description/>
  <cp:keywords/>
  <dc:language>en-US</dc:language>
  <cp:lastModifiedBy>Student</cp:lastModifiedBy>
  <dcterms:modified xsi:type="dcterms:W3CDTF">2008-03-19T12:38:00Z</dcterms:modified>
  <cp:revision>1</cp:revision>
  <dc:subject/>
  <dc:title>Brenna Fenderson</dc:title>
</cp:coreProperties>
</file>